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Artist/DJ Quotes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rey Spruance (Secret Chiefs 3 / Mr. Bungle) </w:t>
        <w:br/>
      </w:r>
      <w:r>
        <w:rPr>
          <w:sz w:val="20"/>
          <w:szCs w:val="20"/>
        </w:rPr>
        <w:t>“Fucking incredible. Who are you? What the hell are you up to?? Let's just say that only a fool would not recognize your "adeptness"…Clearly you are someone with enormous musical training - good to see it didn't ruin your vision as an artist. Nice work. I dream of the possibilities...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arko (Ninjatune / BBC / Spank R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chipet, who makes face-melting breakcore music and often performs his live shows wearing a purple dinosaur costume. Breakcore's the type of music that I envision hearing when going to one of those vampire parties from the movie Blade… yo. im listening to this metal mix... WHOA! this is so where Im at right now....”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Bassnectar (Lori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Mochipet is THE MAN, and his beats were off the chain...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SSILL (Paris, France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WOW, i didnt take a slap on my face like dat since a while.. wow wickeed album !!!...well done, big respec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SBIN TWINS 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'machinedrum n mochipet' = boh! keep on mochipet 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IT (The Glitch Mo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Mochi, keepin' it hyphy for the asians. Lyrical giants vs. they Might be giants is still the shit!"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to Von Schirach (Schematic/Ipeca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axx Atre fuckin Lush! Hell Yes... They Sound Wicked as Hell, Mama's Breakcore!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hruva (Sub Swa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chipet crushed the Hi Fidelity (Shambhala Riddim) Remix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J Rupture (Soot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Amazing!  Obviously a true gentleman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zersword (Briefcase Rock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nks for all those …. infinite heat rocks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LUOKIDS Pharrell</w:t>
        <w:br/>
      </w:r>
      <w:r>
        <w:rPr>
          <w:sz w:val="20"/>
          <w:szCs w:val="20"/>
        </w:rPr>
        <w:t>Mochipet ….soft and pop, slow fox trot, rubs your buttocks more gently please, I want to take my time like turning the first 25 pages of pub of my magazine of mode, m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ople Get Real - Wax: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 see me playing this to tempt people onto the dancefloor....all good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ra Soler – Kompakt</w:t>
        <w:br/>
      </w:r>
      <w:r>
        <w:rPr>
          <w:sz w:val="20"/>
          <w:szCs w:val="20"/>
        </w:rPr>
        <w:t>”top stuff! very funky! will definetely play it ou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ub KULT – Li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like hip house gone right ;) serious good stuff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-Haca Sound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chi, gotta drop a line again: machinedrum song is the shit!!! 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d Kameleon (DJ Surya Dub / XLR8R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this looks hella good. The track is dope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ichard Devine (Schematic /Warp Reco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been listening your shit all the time lately. Its fucking sick! I love your music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nifehandchop (tigerbeat6)</w:t>
        <w:br/>
      </w:r>
      <w:r>
        <w:rPr>
          <w:sz w:val="20"/>
          <w:szCs w:val="20"/>
        </w:rPr>
        <w:t>“yoyo..just heard your record on bpitch.. I fucking love it! 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ike Cadoo (Gridl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chipet (crazy squarepusher-esque from LA...go to www.mochipet.com..this dude is sick)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illon (Ad Noiseam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Holy Shit man, Everything I hear from you gets better and better at an exponential rate. It's almost discouraging. I would like to spend some more time on my remix for you, what's your deadline look like? all of a sudden I feel my remix is inadequate... Thank you for the track, I like it very much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apslockismyfriend (Jap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will now create a love shrine, and revere you as my deity. i never thought some of the things you've mixed would ever go together, so please, continue to suprise me. you're amazin' :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Wei, Chiang (Recorderz taiw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 music fucking rockz! btw, it would be great if u ever come back to taiwan, and do a live se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sh (Xyn/Component Reco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just picked up a copy of Combat.  It’s hilarious, having a good time listening to it, but my girlfriend made me take it off the car stereo because she said she felt like it was giving her a seizure.  I particularly like the They Might Be Giants vs. Lyrical Giants track.  Nice one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ke (from 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riously... your music is freakin genius..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5:46:00Z</dcterms:created>
  <dc:creator>david wang</dc:creator>
  <dc:description/>
  <dc:language>en-US</dc:language>
  <cp:lastModifiedBy>dwang</cp:lastModifiedBy>
  <dcterms:modified xsi:type="dcterms:W3CDTF">2010-03-17T00:39:00Z</dcterms:modified>
  <cp:revision>18</cp:revision>
  <dc:subject/>
  <dc:title>Artist Quotes:</dc:title>
</cp:coreProperties>
</file>