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szCs w:val="40"/>
          <w:u w:val="single"/>
        </w:rPr>
        <w:t>Artist/DJ Quotes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Trey Spruance (Secret Chiefs 3 / Mr. Bungle) </w:t>
        <w:br/>
      </w:r>
      <w:r>
        <w:rPr>
          <w:sz w:val="20"/>
          <w:szCs w:val="20"/>
        </w:rPr>
        <w:t>“Fucking incredible. Who are you? What the hell are you up to?? Let's just say that only a fool would not recognize your "adeptness"…Clearly you are someone with enormous musical training - good to see it didn't ruin your vision as an artist. Nice work. I dream of the possibilities..."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Darko (Ninjatune / BBC / Spank Rock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ochipet, who makes face-melting breakcore music and often performs his live shows wearing a purple dinosaur costume. Breakcore's the type of music that I envision hearing when going to one of those vampire parties from the movie Blade… yo. im listening to this metal mix... WHOA! this is so where Im at right now....”</w:t>
        <w:b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SSILL (Paris, France)</w:t>
      </w:r>
    </w:p>
    <w:p>
      <w:pPr>
        <w:pStyle w:val="Normal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WOW, i didnt take a slap on my face like dat since a while.. wow wickeed album !!!...well done, big respect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ASSBIN TWINS </w:t>
      </w:r>
    </w:p>
    <w:p>
      <w:pPr>
        <w:pStyle w:val="Normal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'machinedrum n mochipet' = boh! keep on mochipet “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dIT (The Glitch Mob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"Mochi, keepin' it hyphy for the asians. Lyrical giants vs. they Might be giants is still the shit!"</w:t>
        <w:b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tto Von Schirach (Schematic/Ipeca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raxx Atre fuckin Lush! Hell Yes... They Sound Wicked as Hell, Mama's Breakcore!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DJ Rupture (Soot)</w:t>
      </w:r>
    </w:p>
    <w:p>
      <w:pPr>
        <w:pStyle w:val="Normal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Amazing!  Obviously a true gentleman.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zersword (Briefcase Rocker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thanks for all those …. infinite heat rocks!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FLUOKIDS Pharrell</w:t>
        <w:br/>
      </w:r>
      <w:r>
        <w:rPr>
          <w:sz w:val="20"/>
          <w:szCs w:val="20"/>
        </w:rPr>
        <w:t>Mochipet ….soft and pop, slow fox trot, rubs your buttocks more gently please, I want to take my time like turning the first 25 pages of pub of my magazine of mode, mod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ople Get Real - Wax: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can see me playing this to tempt people onto the dancefloor....all good.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Fra Soler – Kompakt</w:t>
        <w:br/>
      </w:r>
      <w:r>
        <w:rPr>
          <w:sz w:val="20"/>
          <w:szCs w:val="20"/>
        </w:rPr>
        <w:t>”top stuff! very funky! will definetely play it out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Dub KULT – Liv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t’s like hip house gone right ;) serious good stuff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-Haca Soundsystem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ochi, gotta drop a line again: machinedrum song is the shit!!! “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id Kameleon (DJ Surya Dub / XLR8R)</w:t>
      </w:r>
    </w:p>
    <w:p>
      <w:pPr>
        <w:pStyle w:val="Normal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All this looks hella good. The track is dope.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Richard Devine (Schematic /Warp Record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have been listening your shit all the time lately. Its fucking sick! I love your music!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Knifehandchop (tigerbeat6)</w:t>
        <w:br/>
      </w:r>
      <w:r>
        <w:rPr>
          <w:sz w:val="20"/>
          <w:szCs w:val="20"/>
        </w:rPr>
        <w:t>“yoyo..just heard your record on bpitch.. I fucking love it! “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Mike Cadoo (Gridlock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Mochipet (crazy squarepusher-esque from LA...go to www.mochipet.com..this dude is sick)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Exillon (Ad Noiseam)</w:t>
      </w:r>
    </w:p>
    <w:p>
      <w:pPr>
        <w:pStyle w:val="Normal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Holy Shit man, Everything I hear from you gets better and better at an exponential rate. It's almost discouraging. I would like to spend some more time on my remix for you, what's your deadline look like? all of a sudden I feel my remix is inadequate... Thank you for the track, I like it very much!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capslockismyfriend (Japa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 will now create a love shrine, and revere you as my deity. i never thought some of the things you've mixed would ever go together, so please, continue to suprise me. you're amazin' :D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Wei, Chiang (Recorderz taiwa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r music fucking rockz! btw, it would be great if u ever come back to taiwan, and do a live set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osh (Xyn/Component Record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I just picked up a copy of Combat.  It’s hilarious, having a good time listening to it, but my girlfriend made me take it off the car stereo because she said she felt like it was giving her a seizure.  I particularly like the They Might Be Giants vs. Lyrical Giants track.  Nice one.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ke (from 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eriously... your music is freakin genius...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6:46:00Z</dcterms:created>
  <dc:creator>david wang</dc:creator>
  <dc:description/>
  <dc:language>en-US</dc:language>
  <cp:lastModifiedBy>David Wang</cp:lastModifiedBy>
  <dcterms:modified xsi:type="dcterms:W3CDTF">2009-01-07T06:32:00Z</dcterms:modified>
  <cp:revision>17</cp:revision>
  <dc:subject/>
  <dc:title>Artist Quotes:</dc:title>
</cp:coreProperties>
</file>