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ly City Records and Lowpro Lounge Recordings Presents: "Oh shit... its Christma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The Bay Area's Lowpro Lounge Recordings and Daly City Records would like for you to have this gift, from us to you.   "Oh shit.... its Christmas!" a 9 track take on one of the most cherished of holiday traditions, the Christmas Album.   Featuring tracks by Mochipet, J.Tonal, Preshish Moments, James Christopher + the Zaptap, Build 128, Majitope, Vladimir Computin, Bender and Bloody Snowm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oceeds from this recording will be donated to The Non-Profit Association Conscious Al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alycityrecords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lowprolounge.co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onsciousalliance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ycityrecords.com/" TargetMode="External"/><Relationship Id="rId3" Type="http://schemas.openxmlformats.org/officeDocument/2006/relationships/hyperlink" Target="http://www.lowprolounge.com/" TargetMode="External"/><Relationship Id="rId4" Type="http://schemas.openxmlformats.org/officeDocument/2006/relationships/hyperlink" Target="http://www.consciousallianc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1:49:00Z</dcterms:created>
  <dc:creator>taiwankid</dc:creator>
  <dc:description/>
  <dc:language>en-US</dc:language>
  <cp:lastModifiedBy>taiwankid</cp:lastModifiedBy>
  <dcterms:modified xsi:type="dcterms:W3CDTF">2008-11-29T22:26:00Z</dcterms:modified>
  <cp:revision>3</cp:revision>
  <dc:subject/>
  <dc:title/>
</cp:coreProperties>
</file>